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6492240" cy="171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1440"/>
                          <a:chOff x="0" y="0"/>
                          <a:chExt cx="6492240" cy="17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2800"/>
                            <a:ext cx="3840480" cy="1448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36pt;width:511.2pt;height:134.75pt" coordorigin="-120,-720" coordsize="10224,2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0;top:-72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-98;width:2087;height:16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40;top:-306;width:6047;height:2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171;top:-98;width:1353;height:16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RECTIONS TO MEADE MIDDLE SCHOOL</w:t>
      </w:r>
    </w:p>
    <w:p>
      <w:pPr>
        <w:pStyle w:val="Normal"/>
        <w:jc w:val="center"/>
        <w:rPr/>
      </w:pPr>
      <w:r>
        <w:rPr>
          <w:b/>
          <w:bCs/>
          <w:sz w:val="28"/>
        </w:rPr>
        <w:t>1103 26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Stree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t. George G. Meade, MD 2075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hone:  410-674-235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ROM ROUTE 95 AND 2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Take Route 175 East towards Odenton/Ft. Me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Go past Friendly’s on your 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>Go through the traffic light at Rockenbach 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Turn right at the next light – Disney Road (CVS Pharmacy on your lef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ROM ROUTE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Take Route 97 toward Baltim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Exit Route 32 toward Ft. Mea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Exit Route 175 W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Go past Dunkin Donuts on the rig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Go through the traffic light at Mapes Ro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Go through the traffic light at Reece Ro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Go past Meade High School (sign) on the lef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 xml:space="preserve">Turn </w:t>
      </w:r>
      <w:r>
        <w:rPr>
          <w:b/>
          <w:bCs/>
        </w:rPr>
        <w:t>left</w:t>
      </w:r>
      <w:r>
        <w:rPr>
          <w:bCs/>
        </w:rPr>
        <w:t xml:space="preserve"> at the next traffic light – Disney Road (CVS Pharmacy on your right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ROM ROUTE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Exit Route 713 South (Ridge Road)/Hanover turn left at the light (Arundel Mills Blvd.) toward Route 713 Sou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>Go through the 1</w:t>
      </w:r>
      <w:r>
        <w:rPr>
          <w:bCs/>
          <w:vertAlign w:val="superscript"/>
        </w:rPr>
        <w:t>st</w:t>
      </w:r>
      <w:r>
        <w:rPr>
          <w:bCs/>
        </w:rPr>
        <w:t xml:space="preserve"> traffic ligh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>Turn left at the 2</w:t>
      </w:r>
      <w:r>
        <w:rPr>
          <w:bCs/>
          <w:vertAlign w:val="superscript"/>
        </w:rPr>
        <w:t>nd</w:t>
      </w:r>
      <w:r>
        <w:rPr>
          <w:bCs/>
        </w:rPr>
        <w:t xml:space="preserve"> light (Route 713/Ridge Road) toward Ft. Me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Turn left at the light (Rt. 17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>Turn right at the next light – Disney Road (CVS Pharmacy on your left</w:t>
      </w:r>
      <w:r>
        <w:rPr>
          <w:b/>
          <w:bCs/>
        </w:rPr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using MAPQUEST, please use the address for CVS (not the school’s address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600 Annapolis Road, Severn, MD  21144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47:00Z</dcterms:created>
  <dc:creator>AACPS User</dc:creator>
  <dc:description/>
  <cp:keywords/>
  <dc:language>en-US</dc:language>
  <cp:lastModifiedBy>AACPS User</cp:lastModifiedBy>
  <dcterms:modified xsi:type="dcterms:W3CDTF">2008-06-05T20:08:00Z</dcterms:modified>
  <cp:revision>2</cp:revision>
  <dc:subject/>
  <dc:title/>
</cp:coreProperties>
</file>